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/>
      </w:pPr>
      <w:r>
        <w:rPr/>
        <w:t>50/7 Strakonická televize,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rakonická televize, s.r.o.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Uzavření dodatku č. 1 k Smlouvě o výrobě a zajištění vysílání městského televizního programu „Strakonická televize“ ze dne 16. 11. 2016 schválené Radou města Strakonice dne 16.11.2016 pod č. usnesení 2737/2016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9.202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 xml:space="preserve">Jednatel- Strakonická televize, s.r.o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1) Uzavření dodatku č. 1 k Smlouvě o výrobě a zajištění vysílání městského televizního programu „Strakonická televize“ ze dne 16.11.2016 schválené Radou města Strakonice dne 16.11.2016 pod č. usnesení 2737/2016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S uzavřením dodatku č. 1 k Smlouvě </w:t>
      </w:r>
      <w:r>
        <w:rPr/>
        <w:t xml:space="preserve">o výrobě a zajištění vysílání městského televizního programu „Strakonická televize“ ze dne 16.11.2016 schválené Radou města Strakonice dne 16.11.2016 pod č. usnesení 2737/2016 jehož předmětem je navýšení celkové smluvní ceny ve výši 200.000 Kč včetně DPH měsíčně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6:00Z</dcterms:created>
  <dc:creator>standa</dc:creator>
  <dc:description/>
  <cp:keywords/>
  <dc:language>en-US</dc:language>
  <cp:lastModifiedBy>Radmila Brušáková</cp:lastModifiedBy>
  <dcterms:modified xsi:type="dcterms:W3CDTF">2021-09-16T11:49:00Z</dcterms:modified>
  <cp:revision>3</cp:revision>
  <dc:subject/>
  <dc:title>25/01  název materiálu – Styl Nadpis 1</dc:title>
</cp:coreProperties>
</file>